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854065" cy="5524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3960" cy="552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GUDA ZIBILAREN FROGA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43.55pt;width:460.9pt;height:43.4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GUDA ZIBILAREN FROGA</w:t>
                      </w:r>
                    </w:p>
                  </w:txbxContent>
                </v:textbox>
                <v:path textpathok="t"/>
                <v:textpath on="t" fitshape="t" string="GUDA ZIBILAREN FROGA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w:rPr/>
        <w:t xml:space="preserve">          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>1.Azaldu zer den gerra zibil bat?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2.Nortzuk borrokatu zuten Espainiako gerra zibilean?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3.Zeintzuk izan ziren gerraren kausak?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4.Zeintzuk izan ziren gerraren ondorioak?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  <w:tab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6:32:00Z</dcterms:created>
  <dc:creator>ik015111zz</dc:creator>
  <dc:description/>
  <cp:keywords/>
  <dc:language>en-US</dc:language>
  <cp:lastModifiedBy>ik015111zz</cp:lastModifiedBy>
  <dcterms:modified xsi:type="dcterms:W3CDTF">2012-06-01T06:32:00Z</dcterms:modified>
  <cp:revision>2</cp:revision>
  <dc:subject/>
  <dc:title>               </dc:title>
</cp:coreProperties>
</file>